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Electoral College Learning Packet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he College Work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is the amount of Electoral votes a state is given, determ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jority of electoral votes needed to win the Presid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if neither candidate gets a majority of the Electoral College V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 this ever happened before? W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tribution of the College Vot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3 states have the most electoral votes? How many does each stat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least amount of votes a state can have?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om the 1990 census to the 2000 census 8 states have lost electoral votes. What can you infer from this data about a state’s population during this time perio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general statement can you make about where electoral votes are shifting away from/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 Non-College Try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was the founders’ intent with the formation of the Electoral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ended up being one the by-products of the Electoral College according to this 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Article says the Electoral College gives small states’ votes un-proportionally higher value than large states. Why do you think this would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ba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ive the 2 best reasons for keeping the Electoral Coll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e 2 best reasons for getting rid of the Electoral Coll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down One question you have regarding the Electoral College: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00:00Z</dcterms:created>
  <dc:creator>gx270</dc:creator>
  <dc:description/>
  <cp:keywords/>
  <dc:language>en-US</dc:language>
  <cp:lastModifiedBy>gx270</cp:lastModifiedBy>
  <cp:lastPrinted>2009-05-13T08:12:00Z</cp:lastPrinted>
  <dcterms:modified xsi:type="dcterms:W3CDTF">2009-05-13T15:16:00Z</dcterms:modified>
  <cp:revision>1</cp:revision>
  <dc:subject/>
  <dc:title>Electoral College Learning Packet</dc:title>
</cp:coreProperties>
</file>